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я по законодательст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-ФЗ от 24.07.1998 и № 1501-ОЗ от 25.12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ступлением летнего периода времени и каникулярным отпуском детей органами системы профилактики безнадзорности и правонарушений несовершеннолетних активизирована работа по соблюдению ограничений на нахождение детей в определенных местах и в определенное время. В связи с этим в настоящее время актуально разъяснение законодательства в сфере административной ответственности родителей или законных представителей за нахождение детей в общественных местах в ночное врем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1998 № 124-ФЗ «Об основных гарантиях прав ребенка в Российской Федерации» (далее – Федеральный закон) государство признает детство важным этапом жизни человека, в связи с чем устанавливает, в том числе, меры по недопущению нахождения детей (лиц, не достигших возраста 18 лет) в ночное время в общественных местах, включая улицы, стадионы, парки, скверы, транспортные средства общего пользования, объекты юридических лиц или граждан, осуществляющих предпринимательскую деятельность для реализации услуг в сфере торговли и общественного питания (организациях или пунктах), для развлечений, досуга, где в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орядке предусмотрена розничная продажа алкогольной продукции, пива и в иных общественных местах без сопровождения родителей (лиц, их заменяющих) или лиц, осуществляющих мероприятия с участием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требования закреплены и в Законе Омской области от 25.12.2012 № 1501-ОЗ «О мерах по предупреждению причинения вреда здоровью детей, их физическому, интеллектуальному, психическому, духовному и нравственному развитию на территории Омской области» (далее – Закон Омской обла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чным временем является период с 22 до 6 часов местного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, Законом Омской области на территории Омской области сокращается ночное время, в течение которого не допускается нахождение детей без сопровождения родителей (лиц, их заменяющих), в установленных общественных местах, с 23 до 6 часов местного времени с 1 апреля по 31 октяб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нарушение впервые данных норм Кодексом Омской области об административных правонарушениях (далее – Кодекс) предусмотрена  административная ответственность для граждан в виде предупреждения в последующем в виде административного штрафа в размере от одной тысячи до трех тысяч рублей; на должностных лиц - от пяти тысяч до двадцати тысяч рублей; на юридических лиц - от пятидесяти тысяч до пятисот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е санкции предусмотрены Кодексом за нахождение детей на объектах, предназначенных для реализации алкогольной продукции и в иных местах, определенных органами местного самоуправления, нахождение в которых детей не допуск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тветственность за нахождение детей в указанных местах будут нести как родители (законные представители) детей, так и организации и их представители, допустившие пребывание детей в указанных ме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ст 3 класса </w:t>
        <w:tab/>
        <w:tab/>
        <w:tab/>
        <w:tab/>
        <w:tab/>
        <w:tab/>
        <w:tab/>
        <w:tab/>
        <w:t xml:space="preserve">    Н.Ю. Данил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E67DD85D690E17F9882F93D3DEF79E257C8A372D4FAC2DF35E5B9A4E170DD1D59DDD5CDD1D2CD6hFZ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25:00Z</dcterms:created>
  <dc:creator>Заместитель прокурора</dc:creator>
  <dc:description/>
  <cp:keywords/>
  <dc:language>en-US</dc:language>
  <cp:lastModifiedBy>User</cp:lastModifiedBy>
  <cp:lastPrinted>2014-06-11T14:05:00Z</cp:lastPrinted>
  <dcterms:modified xsi:type="dcterms:W3CDTF">2014-06-17T11:16:00Z</dcterms:modified>
  <cp:revision>13</cp:revision>
  <dc:subject/>
  <dc:title>Главному редактору газеты «Новый Вымпел»</dc:title>
</cp:coreProperties>
</file>