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3"/>
        <w:rPr/>
      </w:pPr>
      <w:r>
        <w:rPr>
          <w:b w:val="false"/>
          <w:sz w:val="28"/>
          <w:szCs w:val="28"/>
        </w:rPr>
        <w:t>СОВЕТ БРАЖНИКОВСКОГО  СЕЛЬСКОГО ПОСЕЛЕНИЯ КОЛОСОВСКОГО МУНИЦИПАЛЬНОГО  РАЙОНА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МСКОЙ  ОБЛАСТИ</w:t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 Е Ш Е Н И Е  (проект) </w:t>
      </w:r>
    </w:p>
    <w:p>
      <w:pPr>
        <w:pStyle w:val="Style13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13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13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ложения «О порядке работы с обращениями граждан на территории  Бражниковского  сельского поселения  Колосовского муниципального района Омской области»</w:t>
            </w:r>
          </w:p>
        </w:tc>
        <w:tc>
          <w:tcPr>
            <w:tcW w:w="3783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граждан, в соответствии со ст. 32 Федерального закона от 06.10.2003 года № 131 - ФЗ «Об общих принципах организации местного самоуправления в Российской федерации», Федеральным  законом от 02.05.2006 года № 59-ФЗ «О порядке рассмотрения обращений граждан Российской Федерации», руководствуясь Уставом  Бражниковского  сельского поселения Колосовского муниципального района, Совет  Бражниковского  сельского поселения  РЕШИЛ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твердить положение «О порядке работы с обращениями граждан на территории  Бражниковского  сельского поселения Колосовского муниципального района Омской области »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 Бражниковского  сельского поселения   № 33 от 23 ноября 2006 год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. «О порядках и сроках  рассмотрения обращений граждан на территории  Бражниковского   сельского поселения». </w:t>
      </w:r>
    </w:p>
    <w:p>
      <w:pPr>
        <w:pStyle w:val="TextBodyIndent"/>
        <w:autoSpaceDE w:val="true"/>
        <w:rPr>
          <w:szCs w:val="28"/>
        </w:rPr>
      </w:pPr>
      <w:r>
        <w:rPr>
          <w:szCs w:val="28"/>
        </w:rPr>
        <w:t>3. Настоящее решение вступает в силу со дня официального опубликования.</w:t>
      </w:r>
    </w:p>
    <w:p>
      <w:pPr>
        <w:pStyle w:val="TextBody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                                             АИ Колокольник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6" w:leader="none"/>
              </w:tabs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2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Style12"/>
              <w:tabs>
                <w:tab w:val="clear" w:pos="708"/>
                <w:tab w:val="left" w:pos="0" w:leader="none"/>
              </w:tabs>
              <w:spacing w:lineRule="auto" w:line="276"/>
              <w:jc w:val="right"/>
              <w:rPr/>
            </w:pPr>
            <w:r>
              <w:rPr>
                <w:szCs w:val="28"/>
              </w:rPr>
              <w:t xml:space="preserve">к   решению №6 от 28.02 2014гСовет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ажниковск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09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6" w:leader="none"/>
              </w:tabs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96" w:leader="none"/>
              </w:tabs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боты с обращениями граждан на территории  Бражниковского  сельского поселения  Колосовского муниципального района Омской области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Конституцией Российской Федерации, Федеральным  законом  № 131 - ФЗ от 06.10.03 «Об общих принципах организации местного самоуправления в Российской Федерации», Федеральным законом  № 59-ФЗ от 02.05.2006 «О порядке рассмотрения обращений граждан Российской Федерации» и  направлено  на  реализацию прав   граждан на обращение в  органы местного самоуправления  Бражниковского  сельского поселения Колосовского муниципального района.  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м Положением регулируются правоотношения, связанные с реализацией гражданином Российской Федерации закрепленного за ним Конституцией Российской Федерации права обращения в органы местного самоуправления  Бражниковского  сельского поселения Колосовского муниципального района (далее – органы местного самоуправления), устанавливается порядок рассмотрения обращений граждан в органах местного самоуправления и должностными лицами  Бражниковского  сельского поселения Колосовского муниципального района Ом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обращениями граждан на территории  Бражниковского  сельского поселения ведется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2.05.2006 № 59-ФЗ «О порядке рассмотрения обращений граждан Российской Федерации», Уставом  Бражниковского  сельского поселения  Колосовского муниципального района Омской области и настоящим Полож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й настоящим Положение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, а также служебных писем, исполненных на официальных бланках учреждений, организаций, предприятий, подписанных их руководителями, уполномоченными на то лицами, которые рассматриваются в порядке,  установленном для общей корреспонден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становленный настоящим Положение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едения делопроизводства по обращениям граждан, организации личного приема граждан, иные вопросы, не урегулированные настоящим Положением, устанавливаются Инструкцией по делопроизводству в Администрации  Бражниковского  сельского поселения Колосовского муниципального района и иными правовыми актами органов местного самоуправления Колосов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рганы и должностные лица местного самоуправления систематически анализируют и обобщают обращения граждан, содержащиеся в них критические замечания, с целью своевременного выявления и устранения причин, порождающих нарушение прав и охраняемых законом интересов граждан, изучения общественного мнения, совершенствования свое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о граждан на обращение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йствие настоящего Положения распространяется на все обращения граждан, за исключение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й, рассматриваемых в порядке конституционного, уголовного, гражданского судопроизводства, производства по делам об административных правонарушениях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й, связанных с изобретениями, открытиями, рационализаторскими предложениями, порядок рассмотрения которых регламентируется федераль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й, вытекающих из отношений, складывающихся внутри коллективов коммерческих и некоммерческих организаций, общественных объединений, регулируемых нормами федерального законодательства, их уставами и положе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ений информационного характера в архивы, библиотеки, органы статистики и другие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 в органы местного самоуправления, либо должностным лицам Коло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Граждане реализуют право на обращение свободно и добровольно, не нарушая права и свободы други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Форма обращения выбирается гражданином 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ссмотрение обращений граждан осуществляется беспла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термины, используемые в Положен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основные термин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щение гражданина (далее - обращение) -  направленные в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орган местного самоуправл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е – рекомендация гражданина по совершенствованию нормативных правовых актов, деятельности органов местного самоуправления Колосовского муниципального района, развитию общественных отношений, улучшению социально-экономической и иных сфер 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–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должностных лиц Колосовского муниципального района  либо критика деятельности указанных органов и должностных 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алоба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е лицо –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органе местного самоу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а и гарантии безопасности гражданина в связи с рассмотрением его обращ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обращения органом местного самоуправления или должностными лицами гражданин имеет прав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ставлять дополнительные документы и материалы, либо обращаться с просьбой об их истребовании, в том числе в электро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, охраняемую федеральным законом тай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ь письменный ответ по существу поставленных в обращении вопросов, за исключением случаев, указанных в п.9.1. настоящего Порядка, уведомление о переадресации письменного обращения в государственный орган, орган местного самоуправления или должностному лицу, в компетенцию  которых входит решение поставленных в обращении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бращаться с жалобой на принятое по обращению решение или на действие (бездействие), а также с заявлением о прекращении рассмотрения обращ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прещается преследование гражданина в связи с его обращением в орган местного самоуправления или к должностному лицу с критикой деятельности указанного органа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ину в связи с рассмотрением его обращения органом местного самоуправления или должностным лицом гарантируется не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органы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письменному обращению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Гражданин в письменном обращении в обязательном порядке указывает либо 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 или его должность, а также свои фамилию, имя, отчество, почтовый адрес, или адрес электронной почты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 случае необходимости в подтверждение своих доводов, гражданин к письменному обращению прилагает документы и материалы, либо их коп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бращение, поступившее в орган местного самоуправления или к должностному лицу в форме электронного документа, подлежит рассмотрению в порядке, установленном настоящим Положением. В обращении гражданин в обязательном порядке указывает свои фамилию, имя, отчество (последнее –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правление и регистрация обращ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ражданин направляет свое письменное обращение непосредственно в тот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исьменное обращение подлежит обязательной регистрации в течение трех дней с момента поступления в орган местного самоуправления или должностному лицу Коло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исьменное обращение, содержащее вопросы, решение которых не входит в компетенцию данного органа местного самоуправления или должностного лица, направляется  в течение семи дней со дня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гражданина о переадресации его обращения, за исключением случая, указанного в пункте 9.1. настоящего 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органы или должностным лиц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5.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Запрещается отправлять жалобы граждан на рассмотрение тем органам и должностным лицам, решение или действие  (бездействие) которых обжалу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 случае, если в соответствии с запретом, предусмотренным пунктом 6.6. настоящего Порядка, невозможно направление жалобы на рассмотрение в государственный орган, орган местного самоуправления или должностному лицу, в компетенцию которого входит решение поставленных в обращении вопросов, жалоба возвращается гражданину с разъяснением его права обжаловать соответствующее решение или действие (бездействие) в установленном порядке в су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сть принятия обращения к рассмотрению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поступившее в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рассматривающие обращение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обращений гражд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или должностное лиц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1. Обеспечивает объективное, всестороннее и своевременное рассмотрение обращения, в случае необходимости – с участием гражданина, направившего обращ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2. Запрашивает, в том числе в электронной форме, необходимые для рассмотрения обращения документы и материалы в других органах и у иных должностных лиц, за исключением судов, органов дознания и органов предварительного след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3. Принимает меры, направленные на восстановление или защиту нарушенных прав, свобод и законных интересов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4. Дает письменные ответы по существу поставленных в обращении вопросов, за исключением случаев, указанных в разделе 9 настоящего Порядка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5. Уведомляет гражданина о направлении его обращения на рассмотрение в другой орган или иному должностному лицу в соответствии с их компетенци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охраняемую федеральным законом тайну, и для которых установлен особый порядок предоставл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Ответ на обращение подписывается Главой  Бражниковского  сельского поселения Колосовского муниципального района, должностным лицом либо уполномоченным на то лиц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Порядок рассмотрения отдельных обращ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В случае, если в письменном обращении не указаны фамилия гражданина, направившего обращение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Обращение, в котором обжалуется судебное решение, в течение семи дней со дня регистрации возвращается гражданину с разъяснением порядка обжалования данного судеб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л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4.В случае, если текст письменного обращения не поддается прочтению, ответ на  обращение не дается 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руководитель органа местного самоуправления, должностное лицо,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роки рассмотрения обращений и уведомление заявите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исьменное обращение, поступившее в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исключительных случаях, а также в случае направления запроса, предусмотренного п.8.1.2. настоящего Порядка, руководитель органа местного самоуправления, должностное лицо, либо уполномоченное на то лицо вправе продлить срок рассмотрения обращения не более, чем на 30 дней, уведомив о продлении срока его рассмотрения гражданина, направившего обращ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Личный  прием  граждан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Личный прием граждан в органах местного самоуправления проводится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и личном приеме гражданин предъявляет документ, удостоверяющий его личн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 Содержание устного обращения заносится в карточку личного приема гражданина. 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5.  В случае, если в обращении содержатся вопросы, решение которых не  входит в компетенцию органа местного самоуправления или должностного лица, гражданину дается разъяснение, куда и в каком порядке ему следует обратитьс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 вопрос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 Контроль за соблюдением порядка рассмотрения обращ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тветственность за нарушение настоящего Поряд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Лица, виновные в нарушении порядка рассмотрения обращений граждан, изложенного в настоящем Положении, несут ответственность, предусмотренную законодательством Российской Федерации, нормативными актами органов местного самоуправления Колос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Возмещение причиненных убытков и взыскание понесенных расходов при рассмотрении обращ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Гражданин имеет право на возмещение убытков и компенсацию морального вреда, причиненных незаконным действием (бездействием)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В случае, если гражданин указал в обращении заведомо ложные сведения, расходы, понесенные в связи с рассмотрением обращения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5"/>
    </w:lvlOverride>
  </w:num>
  <w:num w:numId="8">
    <w:abstractNumId w:val="2"/>
    <w:lvlOverride w:ilvl="0">
      <w:startOverride w:val="4"/>
    </w:lvlOverride>
  </w:num>
  <w:num w:numId="9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51" w:before="240" w:after="0"/>
      <w:ind w:left="51" w:hanging="0"/>
      <w:jc w:val="center"/>
      <w:outlineLvl w:val="0"/>
    </w:pPr>
    <w:rPr>
      <w:rFonts w:ascii="Times New Roman" w:hAnsi="Times New Roman" w:eastAsia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13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rFonts w:ascii="Times New Roman" w:hAnsi="Times New Roman" w:eastAsia="Times New Roman" w:cs="Times New Roman"/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45:00Z</dcterms:created>
  <dc:creator>Пользователь1</dc:creator>
  <dc:description/>
  <cp:keywords/>
  <dc:language>en-US</dc:language>
  <cp:lastModifiedBy>USER</cp:lastModifiedBy>
  <cp:lastPrinted>2013-07-19T08:51:00Z</cp:lastPrinted>
  <dcterms:modified xsi:type="dcterms:W3CDTF">2014-03-24T10:11:00Z</dcterms:modified>
  <cp:revision>13</cp:revision>
  <dc:subject/>
  <dc:title>СОВЕТ ТАСКАТЛИНСКОГО СЕЛЬСКОГО ПОСЕЛЕНИЯ КОЛОСОВСКОГО МУНИЦИПАЛЬНОГО  РАЙОНА</dc:title>
</cp:coreProperties>
</file>