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Heading"/>
        <w:rPr>
          <w:szCs w:val="28"/>
        </w:rPr>
      </w:pPr>
      <w:r>
        <w:rPr>
          <w:szCs w:val="28"/>
        </w:rPr>
        <w:t>СОВЕТ БРАЖНИКОВСКОГО СЕЛЬСКОГО ПОСЕЛЕНИЯ КОЛОСОВСКОГО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 Е Ш Е Н И Е   (проект)</w:t>
      </w:r>
    </w:p>
    <w:p>
      <w:pPr>
        <w:pStyle w:val="Style12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tyle12"/>
        <w:spacing w:lineRule="auto" w:line="240" w:before="0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3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использования водных объектов общего пользования для личных и бытовых нужд на территории Бражниковского сельского поселения  Колосовского муниципального района Омской области</w:t>
            </w:r>
          </w:p>
        </w:tc>
        <w:tc>
          <w:tcPr>
            <w:tcW w:w="3783" w:type="dxa"/>
            <w:tcBorders/>
          </w:tcPr>
          <w:p>
            <w:pPr>
              <w:pStyle w:val="Style12"/>
              <w:shd w:fill="auto" w:val="clear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д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8 части 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ражниковского сельского поселения Колосовского муниципального района Омской области Совет Бражниковского сельского поселения Колосовского муниципального района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ьзования водных объектов общего пользования для личных и бытовых нужд на территории Бражниковского сельского поселения Колосовского муниципального района Омской области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«Информационном вестнике Колосовского муниципального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                                           АИ Колокольник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 №5 от28.02 2014года</w:t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ия водных объектов общего пользования д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ых и бытовых </w:t>
      </w:r>
      <w:r>
        <w:rPr>
          <w:rFonts w:cs="Times New Roman" w:ascii="Times New Roman" w:hAnsi="Times New Roman"/>
          <w:bCs/>
          <w:sz w:val="28"/>
          <w:szCs w:val="28"/>
        </w:rPr>
        <w:t>нужд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Бражнико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лосовск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а использования водных объектов общего пользования, расположенных на территории Бражниковского сельского поселения Колосовского муниципального района Омской области, для личных и бытовых нужд (далее по тексту - правила) разработаны в соответствии с Вод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правила устанавливают порядок использования водных объектов общего пользования для личных и бытовых нужд на территории Бражниковского сельского поселения Колосовского муниципального района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ермины и определения, используемые в настоящих правилах: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объект общего пользования - поверхностный водный объект, находящийся в государственной или муниципальной собственности, доступный для бесплатного использования гражданами для удовлетворения личных и бытовых нужд, если иное не предусмотрено действующим законодательством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ые и бытовые нужды - индивидуальные нужды граждан, не связанные с осуществлением предпринимательской деятельности, а также не производимые для удовлетворения общегосударственных и муниципальных нужд;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рекреации - участки водных объектов общего пользования для массового отдыха и куп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Бражниковского сельского поселения Колосовского муниципального района осуществляет в пределах, установленных водным законодательством Российской Федерации, полномочия собственника водных объектов, находящихся в собственности Бражниковского сельского поселения Колосо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пользование водных объектов общего пользования для рекреационных целей (отдыха, туризма, спорта) осуществляется с учетом действующего законодательства и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лоса земли вдоль береговой линии водного объекта общего пользования (береговая полоса) также предназначается для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и спортивного рыболовства и спуска плавучих средств, если иное не предусмотрено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полномочиям Администрации Бражниковского сельского поселения Колосовского муниципального района относя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, пользование и распоряжение водными объектами, находящимися в собственности Бражниковского сельского поселения Колосо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предотвращению негативного воздействия вод и ликвидации его последствий в отношении водных объектов, находящихся в собственности Бражниковского сельского поселения Колосо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ер по охране указанных водных объ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в соответствии с действующим законодательством запретов и (или) разрешений в отношении водных объектов общего польз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купание в соответствии с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использование водных мотоциклов и других технических средств, предназначенных для отдыха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водопой сельскохозяйственных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существление деятельности по добыче водных биологически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иных случаях, предусмотренных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зрешение на использование водного объекта для купания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храна жизни людей на водных объектах общего пользования на территории Бражниковского сельского поселения Колосовского муниципального района осуществляется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одопользование на водных объектах общего пользования может быть ограничено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розы причинения вреда жизни или здоровью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чрезвычайных ситуаций природного или техног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ных случаях, предусмотренных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Информирование об ограничениях использования водных объектов общего пользования производится через средства массовой информации и посредством специальных информационных знаков, устанавливаемых вдоль берегов водных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зонах рекреации водных объектов общего пользования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ться в неустановленных местах, где выставлены специальные информационные знаки с предупреждениями и запрещающими надпис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ться в необорудованных мес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вать крики ложной трево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лывать к моторным лодкам, весельным лодкам и другим плавательным средств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гать в воду с катеров, лодок, а также сооружений, не приспособленных для этих ц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вать спиртные напитки в местах массового отдыха у 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ивать спиртные напит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паться в состоянии опьянения (алкогольного, наркотического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язнять и засорять водоемы и бере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 автотранспорт, стирать белье и купать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одить с собой собак и других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ать иные действия, угрожающие жизни и здоровью людей и наносящие вред окружающей природной сре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упание детей в неустановленных местах, плавание на не приспособленных для этого средствах (предметах) и другие нарушения правил безопасности на воде не допуск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Для купания детей во время походов, прогулок, экскурсий выбирается неглубокое место с пологим и чистым от свай, коряг, острых камней, стекла, водорослей и ила дном. Обследование места купания проводится взрослыми, умеющими хорошо плавать и нырять. Купание детей проводится под контролем взросл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проведении экскурсий, коллективных выездов на отдых и других массовых мероприятий на водоемах предприятия, учреждения и организации выделяют лиц, ответственных за безопасность людей на воде, общественный порядок и охрану окружающе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зимний период площадками для катания на коньках на водных объектах общего пользования разрешается пользоваться после тщательной проверки прочности льда, толщина которого должна быть не менее 12 сантиметров, а при массовом катании - не менее 25 сантимет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о время рыбной ловли в зимний период нельзя пробивать большое количество лунок на ограниченной площади, прыгать и бегать по льду, собираться большими групп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Каждый гражданин обязан оказать посильную помощь терпящему бедствие на во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Проведение строительных, дноуглубительных, взрывных, буровых и других работ, связанных с изменением дна и берегов водных объектов общего пользования, осуществляется в соответствии с требованиями градостроительного законодательства и законодательства в области охраны окружающе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ектирование, размещение, строительство, реконструкция, ввод в эксплуатацию и эксплуатация зданий, строений, сооружений для рекреационных целей, в том числе для обустройства пляжей, осуществляются в соответствии с градостроительным, водным законодательством и законодательством об охране водных биологических ресур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 нарушение настоящих правил ответственность наступает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92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51" w:before="240" w:after="0"/>
      <w:ind w:left="51" w:hanging="0"/>
      <w:jc w:val="center"/>
      <w:outlineLvl w:val="0"/>
    </w:pPr>
    <w:rPr>
      <w:rFonts w:ascii="Times New Roman" w:hAnsi="Times New Roman" w:eastAsia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302" w:before="346" w:after="200"/>
      <w:ind w:left="34" w:right="6221" w:hanging="0"/>
    </w:pPr>
    <w:rPr>
      <w:rFonts w:ascii="Times New Roman" w:hAnsi="Times New Roman" w:eastAsia="Times New Roman" w:cs="Times New Roman"/>
      <w:b/>
      <w:sz w:val="28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5B3C0962F6411ED1E05BE0F4D52BBBD3ED61331646CB9A13BF98CD629FA18C9BF1F93E0E885557GEA7K" TargetMode="External"/><Relationship Id="rId3" Type="http://schemas.openxmlformats.org/officeDocument/2006/relationships/hyperlink" Target="consultantplus://offline/ref=6D5B3C0962F6411ED1E05BE0F4D52BBBD3ED663E164CCB9A13BF98CD629FA18C9BF1F93D06G8AAK" TargetMode="External"/><Relationship Id="rId4" Type="http://schemas.openxmlformats.org/officeDocument/2006/relationships/hyperlink" Target="consultantplus://offline/ref=6D5B3C0962F6411ED1E045EDE2B974B1D0E33C3B1048C2CF4BE0C3903596ABDBGDACK" TargetMode="External"/><Relationship Id="rId5" Type="http://schemas.openxmlformats.org/officeDocument/2006/relationships/hyperlink" Target="consultantplus://offline/ref=6D5B3C0962F6411ED1E05BE0F4D52BBBD3ED61331646CB9A13BF98CD629FA18C9BF1F93E0E885557GEA7K" TargetMode="External"/><Relationship Id="rId6" Type="http://schemas.openxmlformats.org/officeDocument/2006/relationships/hyperlink" Target="consultantplus://offline/ref=6D5B3C0962F6411ED1E05BE0F4D52BBBD3ED663E164CCB9A13BF98CD629FA18C9BF1F93D06G8AA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00:00Z</dcterms:created>
  <dc:creator>User</dc:creator>
  <dc:description/>
  <cp:keywords/>
  <dc:language>en-US</dc:language>
  <cp:lastModifiedBy>USER</cp:lastModifiedBy>
  <cp:lastPrinted>2014-01-09T15:20:00Z</cp:lastPrinted>
  <dcterms:modified xsi:type="dcterms:W3CDTF">2014-03-24T10:11:00Z</dcterms:modified>
  <cp:revision>9</cp:revision>
  <dc:subject/>
  <dc:title/>
</cp:coreProperties>
</file>