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bCs/>
          <w:sz w:val="32"/>
          <w:szCs w:val="32"/>
        </w:rPr>
        <w:t>Совет Бражни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лосов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 xml:space="preserve">проек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правлении муниципальной собственность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жниковского сельского поселения Колос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, утвержд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Бражни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 от 30.12.200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и законами №  361 -ФЗ от  30.11 2011 года «О  внесении изменений в отдельные законодательные акты Российской Федерации»,№ 131-ФЗ от 06.10.2003 года «Об общих принципах организации местного самоуправления в Российской Федерации», Совет Бражниковского сельского поселения ст. 126 ст. 298 Гражданского кодекса Российской Федерации протестом прокуратуры от 24.02 2014 г. №7-06-2014-\33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ВЕТ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«Об управлении муниципальной собственностью Бражниковского сельского поселения Колосовского муниципального района Омской области» , утвержденное Решением Совета Бражниковского сельского поселения № 39 от 30.12.2005 г.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.2 ч.1 ст5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 В муниципальной собственности  может находиться, в том числе имущество, предназначенное для осуществления отдельных государственных полномочий, переданных органам местного самоуправления в случаях, установленных федеральными  законами  и законами  субъектов  Российской  Федерации, а также имущество, предназначенное для осуществления отдельных полномочий органов местного самоуправления ,переданных им в порядке ,предусмотренном частью 4статьи 15  Федерального закона от 06.10 2003 года 131-ФЗ « Об общих принципах организации местного самоуправления в Российской Федер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п.3 ч.1 ст.5Положения дополни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…в муниципальной собственности  может находиться имущество, необходимое для решения вопросов, право решения  которых предоставлено органам местного самоуправления федеральными законами и которые не отнесены к вопросам  местного значения, предусмотренное пунктом  4 части 1статьи  50  Федерального закона                                от 06.10 2003 года 131-ФЗ « Об общих принципах организации местного самоуправления в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в п.3 ст.2 части 2 статьи 5слова                                                             </w:t>
      </w:r>
      <w:r>
        <w:rPr>
          <w:sz w:val="28"/>
          <w:szCs w:val="28"/>
        </w:rPr>
        <w:t>« улучшение жилищных условий» заменить словами « жилых помещ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 xml:space="preserve">ч.2 ст. 5  дополнить пунктом 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) имущество , предназначенное для обеспечения первичных мер пожарной безопасности и имущество, предназначенное  для организации охраны общественного порядка в границах поселения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ч.2 ст. 5  дополнить пунктом 20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</w:rPr>
      </w:pPr>
      <w:r>
        <w:rPr>
          <w:sz w:val="28"/>
          <w:szCs w:val="28"/>
        </w:rPr>
        <w:t>20) иное имущество, необходимое для осуществления полномочий по решению вопросов местного значения Бражни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ч.6 ст5 изложить в следующей редакции                                                                     </w:t>
      </w:r>
      <w:r>
        <w:rPr>
          <w:sz w:val="28"/>
          <w:szCs w:val="28"/>
        </w:rPr>
        <w:t>«В случаях возникновения у муниципальных образований права собственности на имущество, не соответствующее требованиям  в пределах осуществления  полномочий, установленных законодательством Российской Федераци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т. 7 дополни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дминистрация Бражниковского сельского поселения  не может отвечать по своим обязательствам принадлежащем ей на праве собственности имуществом, которое  может находится только в муниципальной собствен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ч 1.2. ст. 27изложить в следующей редакции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 Муниципальное учреждение  без согласия собственника не вправе распоряжаться особо ценным движимым имуществом, закрепленным за ни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ым имуществом. Остальным имуществом, находящимся у него на праве оперативного управления, бюджетное учреждение вправе распоряжаться самостоятельно, если иное не установлено законом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2 </w:t>
      </w:r>
      <w:r>
        <w:rPr>
          <w:sz w:val="28"/>
          <w:szCs w:val="28"/>
        </w:rPr>
        <w:t>муниципаль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ConsNormal"/>
        <w:widowControl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Опубликовать данное Решение в «Информационном  Вестнике Колосовского муниципального района».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сельского поселения                          АИ Колокольников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Cs/>
      <w:sz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bCs/>
      <w:iCs/>
      <w:sz w:val="4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bCs/>
      <w:i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bCs/>
      <w:iCs/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3:43:00Z</dcterms:created>
  <dc:creator>USER</dc:creator>
  <dc:description/>
  <cp:keywords/>
  <dc:language>en-US</dc:language>
  <cp:lastModifiedBy>USER</cp:lastModifiedBy>
  <dcterms:modified xsi:type="dcterms:W3CDTF">2014-03-18T04:35:00Z</dcterms:modified>
  <cp:revision>5</cp:revision>
  <dc:subject/>
  <dc:title/>
</cp:coreProperties>
</file>